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السياس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رعية</w:t>
      </w:r>
    </w:p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</w:rPr>
        <w:t>معالي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دكتور</w:t>
      </w:r>
      <w:r>
        <w:rPr>
          <w:color w:val="FF0000"/>
          <w:sz w:val="38"/>
          <w:szCs w:val="38"/>
          <w:rtl w:val="true"/>
        </w:rPr>
        <w:t>/</w:t>
      </w:r>
      <w:r>
        <w:rPr>
          <w:color w:val="FF0000"/>
          <w:sz w:val="38"/>
          <w:sz w:val="38"/>
          <w:szCs w:val="38"/>
          <w:rtl w:val="true"/>
        </w:rPr>
        <w:t>صالح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حميد</w:t>
      </w:r>
    </w:p>
    <w:p>
      <w:pPr>
        <w:pStyle w:val="Normal"/>
        <w:jc w:val="center"/>
        <w:rPr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بع</w:t>
      </w:r>
    </w:p>
    <w:p>
      <w:pPr>
        <w:pStyle w:val="Normal"/>
        <w:spacing w:before="24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ح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خو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شاهد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ل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ع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ط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شاهد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ي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أذ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اء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ن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ض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ت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ق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ي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س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ظ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أ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تخر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ا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ها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اب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زل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ر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م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آخر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اقب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ديئ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خ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ري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و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ن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تقدو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ي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ا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تق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ت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م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ض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ق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ك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قت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ات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م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خط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س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م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ي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ن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جا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فع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خ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عو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ه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زوا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ه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اب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حس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ت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ع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نف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ت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د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ل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قه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تح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ت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روع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و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ف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ر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ي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تصر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ي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س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ظ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أ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ذ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طاء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تخر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ها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طبيع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طل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تخر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ا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ها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اب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و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ف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ط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ر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ر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جها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ناع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طا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عظ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ض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و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دي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ُط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ته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زل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ر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ون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خ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ر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ر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ل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جه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أ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ها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ا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ل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م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خ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ق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م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آخر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اقب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ديئ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خ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قب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ي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و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ي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ن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تقدو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ي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ا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تق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ت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ر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ر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ت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يج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ج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تق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ت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م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طئ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و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ق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غو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واز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ت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م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دي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و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ن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س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ائ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يِّ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ق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ظا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و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كل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ظ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ق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ظالم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ي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وان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ف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طا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ف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ل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ف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ف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ت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من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و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ظي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س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ق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د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فق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ف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لاق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رأ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خ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تسا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م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الي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لاق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ض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ف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ك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ب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ي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ف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ك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طا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ر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ف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س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ذ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ن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سد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ب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ر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ب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ح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س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ح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رص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واز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عاو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الا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ي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ق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ك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ك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قت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كل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خوا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ك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قت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ات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م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مل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صلاح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ف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خط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دمي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فظ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ا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ابط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قه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أول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ت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ص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تض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ث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ظ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ت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طأ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ذ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أو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ذ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ذ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و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عذ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وي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وي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ذ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ص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ت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تض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ج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ا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ط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ا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ؤلفات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ق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ك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خطأ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دمي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ي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ت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و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خطئ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صر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م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ة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س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م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ي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نع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ابط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ي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ف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ي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ف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جا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ص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أل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يصر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قيم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س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فاؤ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يا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نا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ؤساء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و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إق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ف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جم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ح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تَّق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ُحْسِنُون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حل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2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و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ث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ُ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ي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ف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ب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و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مر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م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د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ف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ة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ثر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ح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د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خذت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ي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ذ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ز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خ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ا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غض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سا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ر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س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سط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ي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ئش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د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د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مرأ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ِ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نت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ته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ك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ض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ت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ب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ج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رك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ك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ارم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ظوظ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ل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ض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يجت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ه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ت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أْمُرُ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ؤَد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مَانَات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هْلِهَا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ه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أو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س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ما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س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س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فاؤ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يا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نا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ؤ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ق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و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غ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يز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حس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تَّق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ُحْسِن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حل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2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حق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ق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ف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و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س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وه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ا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ا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مال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ا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طعا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ظهر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ع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طعام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ا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ا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شك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ه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ج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ه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ذ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و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و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و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دا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ر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و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ث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ط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و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ط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ع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ج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د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ح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طر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فيف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حتر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اب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طي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يًا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ي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ف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ب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و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مركم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م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د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ف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ة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اهد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ظ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ف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نبي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صط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صد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ف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ا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ثر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ح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د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خذت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ي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ذ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ث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صحيح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رج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ا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اق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س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با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ر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ر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سا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و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ث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أث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ا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ُ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د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ح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ج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عل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نيف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خ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د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رض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ز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ز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خ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ا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ش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سب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ب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غض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ص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صب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سا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ر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س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سط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ل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س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ئش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د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د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مرأ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ب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نت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ته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ك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ض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تق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ة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غض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ج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رك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ر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ف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اس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ا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ب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غض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ك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ار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ظوظ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ف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زه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قوق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ظوظ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ل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فع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ض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لغ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ل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ض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يجت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ه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ت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د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ا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ر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د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يجت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تح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ب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ت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رَّ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قص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ي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قص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ختيا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ُل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ص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ُ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ص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قص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ل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في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فيذ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ي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ي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ب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نت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ص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نت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ي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ص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ب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ي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صي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ص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ور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كَم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حْكُم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ْعَدْ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و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فع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ط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اج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ر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زن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ق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صا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ع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ا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ي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ها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جر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ب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ج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د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</w:t>
      </w:r>
      <w:r>
        <w:rPr>
          <w:b/>
          <w:bCs w:val="false"/>
          <w:sz w:val="34"/>
          <w:szCs w:val="34"/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ح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قا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ع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ها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ع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ه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لف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رق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تق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ا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ر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ل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ذ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ق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ا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رو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طا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ئ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ا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به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أْمُرُ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ؤَد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مَانَات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هْلِ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م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أْمُرُ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ؤَد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مَانَات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هْلِ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كَم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حْكُم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ْعَدْ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س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جز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أْمُرُ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ؤَد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مَانَات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هْلِ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لس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ارك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كَم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ج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حضا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ت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تسلس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ر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سلس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نط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ل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تحضا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ل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ه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كَم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حْكُم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ْعَدْ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ا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ييز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عتبا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ا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عت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نو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عت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ق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م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ا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ئ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ح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و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و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ارب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ر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ذ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ز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ه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فا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ي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ي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و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عي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ر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و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فع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ط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م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تجا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ك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را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فلاح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طبق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جتم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اج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صط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اص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ت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شخص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ت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اي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عايت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اج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ر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زن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ق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ق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صا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ع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ق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صا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ا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قوق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ا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ي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جر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جرةً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ب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ج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د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ج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ا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ض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يرا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ي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اب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فرق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ض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وف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ج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ئ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واق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ارس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فار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قلا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ب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ج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ظائ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ب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ظائ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ظائ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د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سكر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ص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ي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ظائ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ئ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ئ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ليم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ئ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جتما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ولا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رف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بر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بيش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حت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الج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ا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ه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و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ع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ّ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بيش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ل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زع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صبر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ج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ه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مارةٍ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رةٍ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اجرةٍ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ع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أ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و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ُبت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ا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رج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قت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والكذب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ف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وا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ز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عبادة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هرج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كهجرةٍ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عي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هجرةٍ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لي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ه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ذ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ت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ع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ل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اد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ذ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ش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ل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صر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ذ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ا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د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د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قر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ع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ت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ل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اد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31:00Z</dcterms:created>
  <dc:creator>mshaban</dc:creator>
  <dc:description/>
  <cp:keywords/>
  <dc:language>en-US</dc:language>
  <cp:lastModifiedBy>Ahamed</cp:lastModifiedBy>
  <dcterms:modified xsi:type="dcterms:W3CDTF">2016-11-16T20:16:00Z</dcterms:modified>
  <cp:revision>131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